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04.2025 г.                                            с. Юрьевка                                        № 1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» </w:t>
      </w:r>
      <w:r>
        <w:rPr>
          <w:rFonts w:cs="Times New Roman" w:ascii="Times New Roman" w:hAnsi="Times New Roman"/>
        </w:rPr>
        <w:t>(в редакции постановления от 29.10.2024 № 36-п)</w:t>
      </w:r>
      <w:r>
        <w:rPr>
          <w:rFonts w:cs="Times New Roman" w:ascii="Times New Roman" w:hAnsi="Times New Roman"/>
          <w:sz w:val="24"/>
          <w:szCs w:val="24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</w:rPr>
        <w:t>, но не ранее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3"/>
          <w:type w:val="nextPage"/>
          <w:pgSz w:w="11906" w:h="16838"/>
          <w:pgMar w:left="2268" w:right="850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11.04.2025</w:t>
      </w: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№ 10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91642,9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8487,6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4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532,27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770,9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423,5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20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14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4944,3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210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27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-2024 годах проводился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поддержки местных инициатив в 2020 году  обустроена открытая площадка для проведения культурно-массовых мероприятий в д. Георгиевка, в 2021 обустроена детская площадка в д. Лебедевка, в 2022 году реализован проект по обустройству спортивно-игровой площадки в с. Юрьевка, в 2023 году обустроена детская площадка в д. Березовка, в 2024 году приобретена специализированная техника (навесное оборудование) для трактора Белорус 82. На средства, выделенные из краевого бюджета установлен памятник участникам Великой Отечественной войны в д. Березовка и отремонтированы имеющиеся на территории памятники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ках программы «Инициатива жителей – эффективность в работе» </w:t>
      </w:r>
      <w:r>
        <w:rPr>
          <w:rFonts w:cs="Times New Roman" w:ascii="Times New Roman" w:hAnsi="Times New Roman"/>
          <w:sz w:val="24"/>
          <w:szCs w:val="24"/>
        </w:rPr>
        <w:t>в д. Берез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23 году обустроена </w:t>
      </w:r>
      <w:r>
        <w:rPr>
          <w:rFonts w:cs="Times New Roman" w:ascii="Times New Roman" w:hAnsi="Times New Roman"/>
          <w:sz w:val="24"/>
          <w:szCs w:val="24"/>
        </w:rPr>
        <w:t>территория вокруг установленного памятника участникам Великой Отечественной войны, в 2024 году приобретены и установлены уличные тренаж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устройство пешеходного перехода на автомобильной дороге общего пользования вблизи обще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Поддержка муниципальных проектов по благоустройству территорий и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Выполнение кадастровых работ на объекты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 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191642,98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8487,6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5423,5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-14944,3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5–2027 годы определен </w:t>
        <w:br/>
        <w:t>на основе параметров местного бюджета на 2024 и плановый период 2025 -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5-04-11T07:53:00Z</cp:lastPrinted>
  <dcterms:modified xsi:type="dcterms:W3CDTF">2025-04-11T00:53:00Z</dcterms:modified>
  <cp:revision>276</cp:revision>
  <dc:subject/>
  <dc:title/>
</cp:coreProperties>
</file>